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全国重点企业税源调查快报指标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方便填报并准确反映被调查企业经营状况，全国重点企业税源调查快报将执行新企业会计准则（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）、企业会计制度（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sz w:val="30"/>
          <w:szCs w:val="30"/>
        </w:rPr>
        <w:t>）、金融企业会计制度（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sz w:val="30"/>
          <w:szCs w:val="30"/>
        </w:rPr>
        <w:t>）、小企业会计制度、分行业企业会计制度等制度的报表项目进行了兼容处理。被调查企业应依据本填报说明和要求填列表中各项指标，本填报说明中未作解释的内容，以所执行的财务会计制度为依据。具体要求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第</w:t>
      </w:r>
      <w:r>
        <w:rPr>
          <w:rFonts w:eastAsia="仿宋_GB2312" w:ascii="仿宋_GB2312" w:hAnsi="仿宋_GB2312"/>
          <w:sz w:val="30"/>
          <w:szCs w:val="30"/>
        </w:rPr>
        <w:t>1-11</w:t>
      </w:r>
      <w:r>
        <w:rPr>
          <w:rFonts w:ascii="仿宋_GB2312" w:hAnsi="仿宋_GB2312" w:eastAsia="仿宋_GB2312"/>
          <w:sz w:val="30"/>
          <w:szCs w:val="30"/>
        </w:rPr>
        <w:t>行指标，根据资产负债表中相应项目的期末数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第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行、第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行和第</w:t>
      </w:r>
      <w:r>
        <w:rPr>
          <w:rFonts w:eastAsia="仿宋_GB2312" w:ascii="仿宋_GB2312" w:hAnsi="仿宋_GB2312"/>
          <w:sz w:val="30"/>
          <w:szCs w:val="30"/>
        </w:rPr>
        <w:t>18-19</w:t>
      </w:r>
      <w:r>
        <w:rPr>
          <w:rFonts w:ascii="仿宋_GB2312" w:hAnsi="仿宋_GB2312" w:eastAsia="仿宋_GB2312"/>
          <w:sz w:val="30"/>
          <w:szCs w:val="30"/>
        </w:rPr>
        <w:t>行指标，根据企业利润表（损益表）中相应项目的季度实际发生数额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第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行“营业收入合计”，反映企业本季度主营业务和其他业务收入的发生额合计；根据关于企业利润表（损益表）的相关规定，将企业经营主要业务和其他业务所确认的收入总额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第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行“营业成本合计”，反映企业本季度主营业务和其他业务所发生的成本总额，包括营业成本、营业税金及附加、期间费用、减值损失和其他营业性成本；根据关于企业利润表（损益表）的相关规定，将企业经营主要业务和其他业务所确认的成本总额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第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行“营业税金及附加”，反映企业经营业务所负担的消费税、营业税、城市维护建设税、资源税、土地增值税和教育费附加等；根据关于企业利润表（损益表）的相关规定，将企业主营业务和其他业务支出中的税金及附加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六、第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行“计入管理费用的税费合计”，反映企业本季度记入管理费用的税费总额，包括印花税、城镇土地使用税、房产税、车船税、契税等税金和土地使用费、土地损失补偿费等行政事业性收费；根据关于企业利润表（损益表）的相关规定，将“管理费用”项目中的税金及行政事业性收费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七、第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行“出口额”，反映企业本季度出口商品的总额；根据企业向海关申报的出口货物报关单上的相关数额汇总填列，以美元为货币单位。以人民币计价的，按照报关单申报日期的中国银行中间汇率进行折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八、第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行“进口额”，反映企业本季度进口商品的总额；根据企业向海关申报的进口货物报关单上的相关数额汇总填列，以美元为货币单位。以人民币计价的，按照报关单申报日期的中国银行中间汇率进行折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第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行“短期借款发生额”，反映企业本季度实际发生的期限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（含）以下的借款金额；根据企业借款合同汇总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、第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行“长期借款发生额”，反映企业本季度实际发生的期限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以上的借款金额；根据企业借款合同汇总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一、第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行“实缴税金总额”，反映企业本季度按照税收法律法规实际缴纳的各种税金总额，包括增值税、消费税、营业税、企业所得税、资源税、土地增值税、城镇土地使用税、城市维护建设税、房产税、车辆购置税、车船税、印花税、契税、耕地占用税、进（出）口关税、船舶吨税、烟叶税、代扣代缴的个人所得税等实际缴纳的税金合计数，不包括行政事业性收费；根据企业当季基础会计资料、纳税申报材料及其他有关资料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二、第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行“实缴营业税”，反映企业本季度实际缴纳的营业税；根据企业本季度营业税纳税申报表中“本期已缴税额”下“小计”一栏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三、第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行“实缴增值税”，反映企业本季度实际缴纳的增值税额；根据企业本季度增值税纳税申报表中“本期已缴税额”栏目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四、第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行“实缴企业所得税”，反映企业本季度实际缴纳的企业所得税；根据企业本季度企业所得税月（季）度预缴纳税申报表对应项目分析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五、第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行“进口关税”，反映企业本季度因进口而向海关缴纳的关税；根据企业本季度向海关申报的进口关税数额分析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六、第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行“进口环节增值税”，反映企业本季度向海关缴纳的进口环节增值税；根据企业本季度向海关申报的进口环节增值税数额分析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七、第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行“出口退税额”，反映企业本季度因出口货物退回的增值税；根据“应交税金—应交增值税”明细科目“出口退税”专栏的记录填列。实行出口抵减内销产品销项税额的企业，按规定出口抵减内销产品的销项税额，也在本项目中反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八、第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行“固定资产折旧”，反映按照财务会计制度计算本纳税年度的固定资产折旧额；根据企业按照会计核算的资产账面价值、资产折旧、摊销年限及资产折旧、摊销率计算的资产折旧、摊销额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九、第</w:t>
      </w: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eastAsia="仿宋_GB2312"/>
          <w:sz w:val="30"/>
          <w:szCs w:val="30"/>
        </w:rPr>
        <w:t>行“职工薪酬”，反映企业因职工在本季度提供劳动而应支付给职工的工资薪金总额、职工福利费、职工教育经费、工会经费、住房公积金、各类社会保障性缴款等各类支出合计数，包括实际发放的和暂未发放的本季度劳动报酬；根据本季度实际发放的职工薪酬和资产负债表中“应付职工薪酬”等相关项目分析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、第</w:t>
      </w:r>
      <w:r>
        <w:rPr>
          <w:rFonts w:eastAsia="仿宋_GB2312" w:ascii="仿宋_GB2312" w:hAnsi="仿宋_GB2312"/>
          <w:sz w:val="30"/>
          <w:szCs w:val="30"/>
        </w:rPr>
        <w:t>33</w:t>
      </w:r>
      <w:r>
        <w:rPr>
          <w:rFonts w:ascii="仿宋_GB2312" w:hAnsi="仿宋_GB2312" w:eastAsia="仿宋_GB2312"/>
          <w:sz w:val="30"/>
          <w:szCs w:val="30"/>
        </w:rPr>
        <w:t>行“工资薪金支出”，反映企业本季度实际发放的工资、奖金、津贴和补贴等工资薪金总额；根据企业本季度实际发放的工资薪金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一、第</w:t>
      </w: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行“原材料采购支出”，反映企业本季度发生的原材料购买支出；根据企业本季度实际发生的原材料采购支出汇总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二、第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行“本季度缴纳的排污费”，反映企业本季度缴纳的排污费支出；根据利润表（损益表）中“管理费用”下二级科目“排污费”的数额以及制造成本中相关的排污费支出数额汇总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三、第</w:t>
      </w:r>
      <w:r>
        <w:rPr>
          <w:rFonts w:eastAsia="仿宋_GB2312" w:ascii="仿宋_GB2312" w:hAnsi="仿宋_GB2312"/>
          <w:sz w:val="30"/>
          <w:szCs w:val="30"/>
        </w:rPr>
        <w:t>36</w:t>
      </w:r>
      <w:r>
        <w:rPr>
          <w:rFonts w:ascii="仿宋_GB2312" w:hAnsi="仿宋_GB2312" w:eastAsia="仿宋_GB2312"/>
          <w:sz w:val="30"/>
          <w:szCs w:val="30"/>
        </w:rPr>
        <w:t>行“本季度企业用电支出”，反映企业本季度支付的用电支出金额；根据企业本季度实际用电情况和内部相关账簿资料分析填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四、第</w:t>
      </w:r>
      <w:r>
        <w:rPr>
          <w:rFonts w:eastAsia="仿宋_GB2312" w:ascii="仿宋_GB2312" w:hAnsi="仿宋_GB2312"/>
          <w:sz w:val="30"/>
          <w:szCs w:val="30"/>
        </w:rPr>
        <w:t>37</w:t>
      </w:r>
      <w:r>
        <w:rPr>
          <w:rFonts w:ascii="仿宋_GB2312" w:hAnsi="仿宋_GB2312" w:eastAsia="仿宋_GB2312"/>
          <w:sz w:val="30"/>
          <w:szCs w:val="30"/>
        </w:rPr>
        <w:t>行“本季度企业用水支出”，反映企业本季度用水支出金额；根据企业本季度实际用水情况和内部相关账簿资料分析填报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五、第</w:t>
      </w:r>
      <w:r>
        <w:rPr>
          <w:rFonts w:eastAsia="仿宋_GB2312" w:ascii="仿宋_GB2312" w:hAnsi="仿宋_GB2312"/>
          <w:sz w:val="30"/>
          <w:szCs w:val="30"/>
        </w:rPr>
        <w:t>38</w:t>
      </w:r>
      <w:r>
        <w:rPr>
          <w:rFonts w:ascii="仿宋_GB2312" w:hAnsi="仿宋_GB2312" w:eastAsia="仿宋_GB2312"/>
          <w:sz w:val="30"/>
          <w:szCs w:val="30"/>
        </w:rPr>
        <w:t>行“本季末企业就业人数”，反映本季末在本企业工作、并取得工资或其他形式劳动报酬的全部人员，包括在岗职工、再就业的离退休人员、兼职人员、临时工及其他聘用人员，但不包括离开本单位仍保留劳动关系的职工；根据企业人事部门相关资料分析填列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9:00Z</dcterms:created>
  <dc:creator>ibm</dc:creator>
  <dc:description/>
  <cp:keywords/>
  <dc:language>en-US</dc:language>
  <cp:lastModifiedBy>微软用户</cp:lastModifiedBy>
  <cp:lastPrinted>2012-03-23T08:58:00Z</cp:lastPrinted>
  <dcterms:modified xsi:type="dcterms:W3CDTF">2012-03-23T01:30:00Z</dcterms:modified>
  <cp:revision>9</cp:revision>
  <dc:subject/>
  <dc:title>全国重点企业税源调查快报指标说明</dc:title>
</cp:coreProperties>
</file>